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3" w:hRule="atLeast"/>
        </w:trPr>
        <w:tc>
          <w:tcPr>
            <w:tcW w:w="10137" w:type="dxa"/>
            <w:tcBorders/>
          </w:tcPr>
          <w:p>
            <w:pPr>
              <w:pStyle w:val="Heading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ЛЬНОЕ ГОСУДАРСТВЕННОЕ БЮДЖЕТНОЕ </w:t>
            </w:r>
          </w:p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ГТУ)</w:t>
            </w:r>
          </w:p>
          <w:p>
            <w:pPr>
              <w:pStyle w:val="Heading1"/>
              <w:rPr/>
            </w:pPr>
            <w:r>
              <w:rPr/>
              <w:tab/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ультет </w:t>
            </w:r>
            <w:r>
              <w:rPr>
                <w:b/>
                <w:sz w:val="22"/>
                <w:szCs w:val="22"/>
              </w:rPr>
              <w:t>Инновационный бизнес и менеджмент</w:t>
            </w:r>
          </w:p>
          <w:p>
            <w:pPr>
              <w:pStyle w:val="Heading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федра  </w:t>
            </w:r>
            <w:r>
              <w:rPr>
                <w:b/>
                <w:sz w:val="22"/>
                <w:szCs w:val="22"/>
              </w:rPr>
              <w:t>Экономика и менеджмент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ЗАЧЕ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/2025 учебн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 «Диагностика проблем и перспектив развития организац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 место диагностики в процессе 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и задачи диагностики деятельности предприят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диагностики, их классификация и характеристи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ификация и краткая характеристика методов диагностики деятельности предприяти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ая информац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уктура процесса анализ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066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 диагностики состояния организ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066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и диагностика организационных пробл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066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рганизационных пробл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проблемы и патолог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роведения диагностики организационных пробл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логия организационных проблем и патолог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066" w:hanging="35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и при диагностике организационных пробл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066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алтинговый подход к диагностик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развития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роведения самодиагности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тратегической диагности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рица БКГ, матрица Мак-Кинс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ентный анализ, модель 5сил М. Порте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по слабым сигнала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нализа разры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нансового состоя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вероятности банкрот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безубыточ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атериальных потоков (АВС-анализ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исков и управление и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количественного анализа рис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качественного анализа рис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управления риск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ормализованные мет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анали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 анали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 операций и принятия реш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о-математическое моделиров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ые мет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 методы микро-экономического анализ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е методы экономической статисти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о-статистические методы изучения связей (стохастическое моделировани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теории принятия реш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финансовых вычисл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ланирования и прогнозирования в организацион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внутрифирменного планир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о-математические методы планир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рогнозир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066" w:hanging="35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роведения диагностики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066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диагности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роведения диагнос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Зав. кафедрой    _____</w:t>
            </w:r>
            <w:r>
              <w:rPr>
                <w:sz w:val="22"/>
                <w:szCs w:val="22"/>
                <w:u w:val="single"/>
              </w:rPr>
              <w:t>31.05.2024</w:t>
            </w:r>
            <w:r>
              <w:rPr>
                <w:sz w:val="22"/>
                <w:szCs w:val="22"/>
              </w:rPr>
              <w:t>_________________      К.А.Бармута</w:t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/>
              <w:t xml:space="preserve">Дата                                        Подпись                                                                               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   НА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6:58:00Z</dcterms:created>
  <dc:creator>Pre-installed User</dc:creator>
  <dc:description/>
  <dc:language>en-US</dc:language>
  <cp:lastModifiedBy>Admin</cp:lastModifiedBy>
  <cp:lastPrinted>2008-12-15T09:23:00Z</cp:lastPrinted>
  <dcterms:modified xsi:type="dcterms:W3CDTF">2025-06-25T16:58:00Z</dcterms:modified>
  <cp:revision>2</cp:revision>
  <dc:subject/>
  <dc:title>МИНИСТЕРСТВО   ОБРАЗОВАНИЯ   РОССИЙСКОЙ   ФЕДЕРАЦИИ</dc:title>
</cp:coreProperties>
</file>